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System oceniania z religii dla klasy I liceum i technikum</w:t>
      </w:r>
    </w:p>
    <w:p>
      <w:pPr>
        <w:pStyle w:val="Tekst"/>
        <w:spacing w:lineRule="auto" w:line="360"/>
        <w:jc w:val="center"/>
        <w:rPr/>
      </w:pPr>
      <w:r>
        <w:rPr>
          <w:sz w:val="28"/>
          <w:szCs w:val="28"/>
        </w:rPr>
        <w:t xml:space="preserve">według podręcznika </w:t>
      </w:r>
      <w:r>
        <w:rPr>
          <w:caps/>
          <w:sz w:val="28"/>
          <w:szCs w:val="28"/>
        </w:rPr>
        <w:t>„</w:t>
      </w:r>
      <w:r>
        <w:rPr>
          <w:sz w:val="28"/>
          <w:szCs w:val="28"/>
        </w:rPr>
        <w:t>Szczęśliwi, którzy żyją wolnością</w:t>
      </w:r>
      <w:r>
        <w:rPr>
          <w:caps/>
          <w:sz w:val="28"/>
          <w:szCs w:val="28"/>
        </w:rPr>
        <w:t>”</w:t>
      </w:r>
    </w:p>
    <w:p>
      <w:pPr>
        <w:pStyle w:val="Teks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zgodnego z programem nauczania „Z Bogiem w dorosłe życie” numer AZ-3-01/18 oraz AZ-4-01/18.</w:t>
      </w:r>
    </w:p>
    <w:p>
      <w:pPr>
        <w:pStyle w:val="Tekst"/>
        <w:spacing w:lineRule="auto" w:line="360"/>
        <w:jc w:val="center"/>
        <w:rPr>
          <w:i/>
          <w:i/>
          <w:smallCaps/>
          <w:sz w:val="28"/>
          <w:szCs w:val="26"/>
        </w:rPr>
      </w:pPr>
      <w:r>
        <w:rPr>
          <w:i/>
          <w:smallCaps/>
          <w:sz w:val="28"/>
          <w:szCs w:val="26"/>
        </w:rPr>
      </w:r>
    </w:p>
    <w:tbl>
      <w:tblPr>
        <w:tblW w:w="14742" w:type="dxa"/>
        <w:jc w:val="left"/>
        <w:tblInd w:w="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47"/>
        <w:gridCol w:w="2693"/>
        <w:gridCol w:w="2990"/>
        <w:gridCol w:w="2268"/>
        <w:gridCol w:w="1842"/>
        <w:gridCol w:w="1843"/>
        <w:gridCol w:w="1559"/>
      </w:tblGrid>
      <w:tr>
        <w:trPr>
          <w:cantSplit w:val="true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113" w:hanging="11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DMIOT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113" w:hanging="11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CENY</w:t>
            </w:r>
          </w:p>
        </w:tc>
        <w:tc>
          <w:tcPr>
            <w:tcW w:w="1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40" w:after="0"/>
              <w:ind w:left="113" w:hanging="11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113" w:hanging="11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40" w:after="0"/>
              <w:ind w:left="113" w:hanging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ująca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40" w:after="0"/>
              <w:ind w:left="113" w:hanging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rdzo do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40" w:after="0"/>
              <w:ind w:left="113" w:hanging="113"/>
              <w:jc w:val="center"/>
              <w:rPr/>
            </w:pPr>
            <w:r>
              <w:rPr>
                <w:b/>
                <w:sz w:val="20"/>
              </w:rPr>
              <w:t>dob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40" w:after="0"/>
              <w:ind w:left="113" w:hanging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state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40" w:after="0"/>
              <w:ind w:left="113" w:hanging="1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puszczają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40" w:after="0"/>
              <w:ind w:left="113" w:hanging="113"/>
              <w:jc w:val="center"/>
              <w:rPr/>
            </w:pPr>
            <w:r>
              <w:rPr>
                <w:b/>
                <w:sz w:val="20"/>
              </w:rPr>
              <w:t>niedostateczna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113" w:hanging="113"/>
              <w:jc w:val="left"/>
              <w:rPr/>
            </w:pPr>
            <w:r>
              <w:rPr>
                <w:sz w:val="21"/>
                <w:szCs w:val="21"/>
              </w:rPr>
              <w:t>1. Zeszyt przedmioto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szystkie tematy, notatki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race domowe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staranne pismo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łasne materiały, itp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starannie prowadzony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szystkie tematy i notatki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race dom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zeszyt staranny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luki w zapisach (sporadyczne do 5 temató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zeszyt czytelny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braki notatek, prac domowych (do 40% temat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ismo niestaranne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luki w zapisach (do 70% tematów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brak zeszytu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170" w:hanging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170" w:hanging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Prace dom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staranne wykonanie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treści wskazujące na poszukiwania w różnych materiałach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twórcz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merytorycznie zgodne z omawianym na lekcji materiałem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staranne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czytelne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rzecz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wskazują na zrozumienie tematu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niezbyt twórcz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wiązane z tematem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niestara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idać próby wykonania pracy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na tem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raca nie na temat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brak rzeczowości w pracy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brak pracy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170" w:hanging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170" w:hanging="170"/>
              <w:jc w:val="left"/>
              <w:rPr/>
            </w:pPr>
            <w:r>
              <w:rPr>
                <w:sz w:val="21"/>
                <w:szCs w:val="21"/>
              </w:rPr>
              <w:t>3. Testy i sprawdzi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szystkie polecenia wykonane poprawnie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rozwiązane też zadanie dodatkow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75% spełnionych wymagań podstawowych (łatwe, praktyczne, niezbędne)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75% spełnionych wymagań rozszerzających (bardzo trudne i trudne, teoretyczne, naukow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75% zadań podstawowych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50%wymagań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rozszerzając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75% wiedzy z zakresu wymagań podstawowych (bardzo łatwe i łatwe, niezbędne w dalszej edukacj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50% wiedzy  z zakresu wymagań podstaw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 </w:t>
            </w:r>
            <w:r>
              <w:rPr/>
              <w:t>poniżej 30% odpowiedzi dotyczących wiedzy podstawowej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14" w:leader="none"/>
              </w:tabs>
              <w:snapToGrid w:val="false"/>
              <w:ind w:left="170" w:hanging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14" w:leader="none"/>
              </w:tabs>
              <w:ind w:left="170" w:hanging="170"/>
              <w:jc w:val="left"/>
              <w:rPr/>
            </w:pPr>
            <w:r>
              <w:rPr>
                <w:sz w:val="21"/>
                <w:szCs w:val="21"/>
              </w:rPr>
              <w:t>4. Odpowiedzi ustn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14" w:leader="none"/>
              </w:tabs>
              <w:ind w:left="170" w:hanging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iadomości zawarte w podręczniku i zeszycie uzupełnione wiedzą spoza programu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powiedź pełnymi zdaniami, bogaty język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używanie pojęć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iadomości z podręcznika i zeszytu prezentowane w sposób wskazujący na ich rozumienie, informacje przekazywane zrozumiałym językiem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odpowiedź pełna nie wymagająca pytań dodatk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uczone na pamięć wiadomości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uczeń ma trudności w sformułowaniu myśli własnymi słowami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trzebna pomoc nauczycie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biórcza znajomość poznanych treści i pojęć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odpowiedź niestaranna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częste pytania naprowadzaj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słabe wiązanie faktów i wiadomości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chaos myślowy i słowny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dużo pytań pomocnicz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brak odpowiedzi lub odpowiedzi świadczące o braku wiadomości rzeczowych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47"/>
        <w:gridCol w:w="2693"/>
        <w:gridCol w:w="2990"/>
        <w:gridCol w:w="2268"/>
        <w:gridCol w:w="1842"/>
        <w:gridCol w:w="1843"/>
        <w:gridCol w:w="1559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14" w:leader="none"/>
              </w:tabs>
              <w:ind w:left="170" w:hanging="170"/>
              <w:jc w:val="left"/>
              <w:rPr/>
            </w:pPr>
            <w:r>
              <w:rPr>
                <w:sz w:val="21"/>
                <w:szCs w:val="21"/>
              </w:rPr>
              <w:t>5. Aktyw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uczeń wyróżnia się aktywnością na lekcji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korzysta z materiałów zgromadzonych samodzielni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uczeń zawsze przygotowany do lekcji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zgłasza się do odpowiedzi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powiada się rzeczow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stara się być przygotowany do lekcji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chętnie w niej uczestnicz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mało aktywny na lekcjach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niechętny udział w lek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lekceważący stosunek do przedmiotu i wiary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14" w:leader="none"/>
              </w:tabs>
              <w:ind w:left="170" w:hanging="170"/>
              <w:jc w:val="left"/>
              <w:rPr/>
            </w:pPr>
            <w:r>
              <w:rPr>
                <w:sz w:val="21"/>
                <w:szCs w:val="21"/>
              </w:rPr>
              <w:t>6. Inscenizacje, gazetka szkolna, praca na rzecz Kościoła i in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ilnie i terminowo wykonuje powierzone zadania, dużo własnej inicjatywy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uczestniczy w przygotowaniu rekolekcji szkolnych (ministranci, schola itp.)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reprezentuje szkołę w olimpiadzie religijnej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starannie wykonuje powierzone przez katechetę zadania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rzejawia postawę apostolsk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niechętnie wykonuje zadania poza lekcjami, ale nie unika ich zupełnie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uczestniczy w rekolekcjach szkol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113" w:hanging="0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  <w:t>Semestr I</w:t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710"/>
        <w:gridCol w:w="3402"/>
        <w:gridCol w:w="2268"/>
        <w:gridCol w:w="2126"/>
        <w:gridCol w:w="1714"/>
      </w:tblGrid>
      <w:tr>
        <w:trPr>
          <w:trHeight w:val="31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Dział</w:t>
            </w:r>
          </w:p>
        </w:tc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puszczają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state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bardzo dob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I. Być wolnym, by tworzyć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skazuje osiem błogosławieństw jako drogę do szczęścia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prawdę, że Bóg jest dawcą szczęścia i zaprasza człowieka do jego realizacji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prawdę, że owocem wolności jest umiejętność podejmowania wyborów/decyzji służących dobru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mienia nazwy Pisma Świętego i je wyjaśnia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, jak należy posługiwać się księgą Pisma Świętego.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określa główny temat Biblii, którym jest Boży plan zbawienia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rozpoznaje przekład Biblii zatwierdzony przez Kościół katolicki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, co to znaczy „stworzyć”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>
                <w:spacing w:val="-4"/>
              </w:rPr>
              <w:t>wskazuje Boga jako Stworzyciela świata i Dawcę życia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skazuje w świecie piękno i harmonię, które są pieczęcią Boga (A.10.1).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podstawowe twierdzenia teorii ewolucji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podaje przykłady wypowiedzi naukowców na temat pochodzenia świata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mienia i wyjaśnia zadania, które Bóg powierza człowiekowi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omawia relacje osobowe między kobietą i mężczyzną (Adamem i Ewą)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rzedstawia sens ludzkiej płciowości (C.15.7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definicję pracy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uzasadnia, że praca może być formą samorealizacji.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wyjaśnia pojęcia: objawienie, historia zbawienia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prawdę, że pełnia objawienia dokonała się w Jezusie Chrystusie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 znaczenie imienia Bożego Jahwe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, co to jest kanon Pisma Świętego (E.3.1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i omawia etapy powstawania Pisma Świętego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definiuje natchnienie biblijne (A.4.3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odróżnia w Biblii czynnik boski </w:t>
            </w:r>
            <w:r>
              <w:rPr>
                <w:spacing w:val="-6"/>
              </w:rPr>
              <w:t>od własnego wkładu autorów (A.4.4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podstawową zasadę, że tekstów biblijnych nie można interpretować literalnie.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, w jakich językach napisano Biblię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wymienia najbardziej znane jej tłumaczenia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prawdę, że biblijny opis stworzenia świata jest poematem i nie można go interpretować dosłownie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wyjaśnia, że teoria ewolucji nie stoi w sprzeczności z biblijnymi opisem stworzenia świata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, na czym polega podobieństwo człowieka do Boga rozumiane jako odpowiedź na dar, którym jest zapisany w człowieku obraz Boży (A.11.1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opisuje zagrożenia ideologii </w:t>
            </w:r>
            <w:r>
              <w:rPr>
                <w:i/>
              </w:rPr>
              <w:t>gender</w:t>
            </w:r>
            <w:r>
              <w:rPr/>
              <w:t xml:space="preserve"> (C.15.13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wyjaśnia cel i wartość pracy ludzkiej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wymienia i omawia etapy objawiania się Boga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przykłady objawiania się Boga w historii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, czym jest wolność w wymiarze osobistym i społecznym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, na czym polega prawdziwe szczęście i podaje jego źródła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mienia literackie i teologiczne zasady interpretacji Pisma Świętego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podaje przykłady wybranych gatunków literackich stosowanych w Biblii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 pojęcia: kreacjonizm i ewolucjonizm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skazuje na źródła koncepcji człowieka i świata (A.1.1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interpretuje tekst biblijny o powołaniu człowieka do pracy (Rdz 2,8-10.15.18-20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ukazuje pracę jako dar i powołanie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wskazuje związek pracy z rozwojem człowieka i społeczeństw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>
                <w:color w:val="000000"/>
              </w:rPr>
            </w:pPr>
            <w:r>
              <w:rPr/>
              <w:t>wskazuje motywy i formy objawiania się Boga człowiekowi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interpretuje wybrane teksty biblijne w oparciu o poznane zasady (A.5.2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odróżnia literacką formę tekstu od jego treści religijnej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 aspekt prawdy i świętości ksiąg natchnionych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interpretuje biblijny opis stworzenia świata według zasad literackich i teologicznych (A.5.2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charakteryzuje główne koncepcje dotyczące człowieka i świata (A.1.3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interpretuje teksty biblijne o stworzeniu człowieka (Rdz 1,26-31; Rdz 2,7-8.18-25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określa naturę człowieka (A.11.2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wyjaśnia chrześcijańską wizję człowieka w świecie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omawia nauczanie Kościoła na temat ewolucjonizmu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, na czym polega chrześcijańska koncepcja płciowości,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 istotę wierności oryginałowi w przekładach biblijnych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, dlaczego tłumaczy się Biblię na języki narodowe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wyjaśnia, że dzięki modlitwie poznajemy pomysł Boga na świat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, że kontynuujemy Boże dzieło tworząc przez modlitwę duchową rzeczywistość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10"/>
        <w:gridCol w:w="2409"/>
        <w:gridCol w:w="2410"/>
        <w:gridCol w:w="1701"/>
        <w:gridCol w:w="1190"/>
      </w:tblGrid>
      <w:tr>
        <w:trPr>
          <w:trHeight w:val="31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Dział</w:t>
            </w:r>
          </w:p>
        </w:tc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puszczają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statecz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b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b/>
                <w:sz w:val="22"/>
              </w:rPr>
              <w:t>bardzo dobr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b/>
                <w:sz w:val="22"/>
              </w:rPr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. Być wolnym, by tworzyć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skazuje, że piękno świata i natury jest obrazem Bożego piękna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prawdę, że przez świat przyrody Bóg objawia się człowiekowi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, że by tworzyć dzieła sztuki, człowiek musi najpierw odkryć Boże piękno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podaje przykłady kiczu świeckiego i religijnego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skazuje dzieła sztuki sakralnej w najbliższym środowisku.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uzasadnia konieczność przekazu prawdy w mediach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skazuje na zagrożenia wynikające ze stosowania manipulacji w mediach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 powody stosowania fake newsów i ich szkodliwość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, że modlitwa jest dialogiem człowieka z Bogiem (D.1.1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uzasadnia, że Bóg inicjuje dialog z ludźmi (D.1.2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przykłady sytuacji życiowych, w których ludzie zwracają się do Boga.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uzasadnia, że modląc się psalmami korzystamy z doświadczenia modlitwy ich autorów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wyjaśnia, że psalmy pomagają w tworzeniu własnych modlitw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>
                <w:color w:val="000000"/>
              </w:rPr>
            </w:pPr>
            <w:r>
              <w:rPr/>
              <w:t>wymienia sytuacje egzystencjalne, w których warto modlić się psalmami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omawia cechy charakterystyczne dla sztuki i kiczu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ukazuje rolę mediów i zasady korzystania z nich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przykłady tworzenia informacji (kłamliwych) zamiast odtwarzania rzeczywistości (faktów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przykłady osób modlitwy w Piśmie Świętym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>
                <w:color w:val="000000"/>
              </w:rPr>
            </w:pPr>
            <w:r>
              <w:rPr/>
              <w:t>wskazuje na osobisty i wspólnotowy charakter psalmów (D.3.2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, że twórczość człowieka może być odtworzeniem Bożego piękna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przykłady dzieł sztuki ukazujące sacrum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określa ro</w:t>
            </w:r>
            <w:r>
              <w:rPr>
                <w:rFonts w:eastAsia="Lucida Sans Unicode"/>
              </w:rPr>
              <w:t>lę moralności w odbiorze przekazów medialnych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ukazuje rolę mediów katolickich.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skazuje biblijne przykłady uwielbienia Boga za dzieło stworzenia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>
                <w:color w:val="000000"/>
              </w:rPr>
            </w:pPr>
            <w:r>
              <w:rPr/>
              <w:t>przytacza tematykę wybranych psalmów i swoimi słowami omawia ich treść (D.3.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artościuje odpowiednio sztukę i kicz, piękno i brzydotę (A.10.2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przykłady nauczania Kościoła na temat mediów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>
                <w:color w:val="000000"/>
              </w:rPr>
            </w:pPr>
            <w:r>
              <w:rPr/>
              <w:t>wyjaśnia, że psalmy są „arcydziełem modlitwy w Starym Testamencie” (D.3.1)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670"/>
        <w:gridCol w:w="2977"/>
        <w:gridCol w:w="2126"/>
        <w:gridCol w:w="2126"/>
        <w:gridCol w:w="1190"/>
      </w:tblGrid>
      <w:tr>
        <w:trPr>
          <w:trHeight w:val="31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Dział</w:t>
            </w:r>
          </w:p>
        </w:tc>
        <w:tc>
          <w:tcPr>
            <w:tcW w:w="1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trHeight w:val="3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puszczają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statec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b/>
                <w:sz w:val="22"/>
              </w:rPr>
              <w:t>bardzo dobr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b/>
                <w:sz w:val="22"/>
              </w:rPr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I. Być wolnym, by kocha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podaje prawdę, że miłość jest darem Boga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rozróżnia egoistyczną miłość człowieka od miłości skierowanej na dobro innych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odróżnia miłość od sposobów jej okazywania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mienia sposoby okazywania miłości w różnych relacjach i różnym wieku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podaje prawdę, że Bóg kocha człowieka bezinteresowną miłością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podaje cztery prawa życia duchowego i omawia sposoby odniesienia ich do swojego </w:t>
            </w:r>
            <w:r>
              <w:rPr>
                <w:rFonts w:eastAsia="Lucida Sans Unicode"/>
              </w:rPr>
              <w:t>życia (E.9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wyjaśnia, na czym polega Boży plan dla jego życia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podaje przykłady doświadczenia miłości Boga w swoim życiu.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omawia skutki grzechu w życiu młodego człowieka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 pojęcia: wcielenie, odkupienie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prawdę, że Jezus przyszedł na ziemię jako człowiek, by odkupić człowieka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uzasadnia, że Jezus Chrystus jest jedynym rozwiązaniem dla grzesznego człowieka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wyjaśnia pojęcie „zbawienie”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interpretuje tekst biblijny </w:t>
            </w:r>
            <w:r>
              <w:rPr>
                <w:rStyle w:val="TytuZnak"/>
                <w:b w:val="false"/>
                <w:sz w:val="21"/>
              </w:rPr>
              <w:t>Rz 10,9-10</w:t>
            </w:r>
            <w:r>
              <w:rPr>
                <w:b/>
              </w:rPr>
              <w:t>,</w:t>
            </w:r>
            <w:r>
              <w:rPr/>
              <w:t xml:space="preserve">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wyjaśnia, że owocem przyjęcia Jezusa jest przemiana życia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, co to jest kerygmat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przykłady znanych osób (np. ze świata kultury lub sportu), które dają świadectwo wiary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 wymiar chrześcijańskiej nadzie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uzasadnia potrzebę miłości w życiu człowieka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, że grzech utrudnia nam realizację prawdziwej miłości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, czym są cztery</w:t>
            </w:r>
            <w:r>
              <w:rPr>
                <w:rFonts w:eastAsia="Lucida Sans Unicode"/>
              </w:rPr>
              <w:t xml:space="preserve"> prawa życia duchowego</w:t>
            </w:r>
            <w:r>
              <w:rPr/>
              <w:t xml:space="preserve">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 istotę grzechu pierwszych rodziców (A.12.1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uzasadnia, że grzech niesie ze sobą zniewolenie i nie pozwala doświadczyć miłości Boga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uzasadnia, że powierzenie grzechu Jezusowi pozwala doświadczyć miłości Boga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opowiada o męce, śmierci i zmartwychwstaniu Jezusa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uzasadnia, dlaczego na życie doczesne warto patrzeć przez pryzmat życia wiecznego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uzasadnia, że otrzymana miłość Boża motywuje do przekazywania jej innym.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uzasadnia, że prawdziwie kochać potrafi tylko ten, kto jest wewnętrznie wolny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interpretuje tekst o miłości Boga (J 3,16)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wyjaśnia, czym jest protoewangelia (A.12.3)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omawia działanie Boga ukierunkowane na ocalenie człowieka (A.12.4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wyjaśnia, że do przyjęcia Jezusa potrzebna jest wiara oraz szczere i otwarte serce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przykłady świadectwa wiary młodego człowieka słowem i w życiu codziennym.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charakteryzuje przymioty i imiona Boga oraz na ich podstawie omawia obraz Boga (A.7.1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prawnie interpretuje biblijną historię grzechu pierworodnego (Rdz 3,1-19) (A.12.2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uzasadnia, że przeproszenie Boga i powierzenie Mu swojego grzechu niesie prawdziwą wolność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omawia rolę wspólnoty Kościoła w umocnieniu wiary.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 podwójną naturę Osoby Jezusa Chrystusa (A.13.3).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678"/>
        <w:gridCol w:w="2835"/>
        <w:gridCol w:w="2268"/>
        <w:gridCol w:w="2126"/>
        <w:gridCol w:w="2182"/>
      </w:tblGrid>
      <w:tr>
        <w:trPr>
          <w:trHeight w:val="31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Dział</w:t>
            </w:r>
          </w:p>
        </w:tc>
        <w:tc>
          <w:tcPr>
            <w:tcW w:w="1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trHeight w:val="3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puszczają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state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b/>
                <w:sz w:val="22"/>
              </w:rPr>
              <w:t>bardzo dobr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b/>
                <w:sz w:val="22"/>
              </w:rPr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II. Być wolnym, by wierzy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definiuje pojęcie wiary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, że owocem poszukiwania Boga jest doświadczenie Jego bliskości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, że doświadczenie wiary prowadzi do wierności Bogu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uzasadnia, dlaczego wiara nadaje sens życiu człowieka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podaje treść </w:t>
            </w:r>
            <w:r>
              <w:rPr>
                <w:i/>
              </w:rPr>
              <w:t>Wyznania wiary</w:t>
            </w:r>
            <w:r>
              <w:rPr/>
              <w:t xml:space="preserve"> (E.9.2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definiuje pojęcie „religia”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wiadomości na temat najważniejszych religii świata: (judaizm, buddyzm, hinduizm i islam) (A.3.1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uzasadnia, że chrześcijaństwo najpełniej wyraża miłość Boga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 pojęcie ekumenizmu (E.8.1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charakteryzuje tożsamość katolika.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, na czym polega dialog międzykulturowy i międzyreligijny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skazuje specyfikę chrześcijaństwa na tle innych religii (A.3.2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w oparciu o tekst biblijny wskazuje cechy i określenia wiary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mienia i omawia przeszkody w rozwoju wiary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 zależność między wiarą i rozumem (A.6.2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mienia cechy wspólne wszystkich religii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rzedstawia różnice i podobieństwa katolicyzmu i pozostałych głównych wyznań chrześcijańskich oraz wskazuje perspektywy i granice ekumenizmu (</w:t>
            </w:r>
            <w:r>
              <w:rPr>
                <w:rFonts w:eastAsia="Lucida Sans Unicode"/>
              </w:rPr>
              <w:t>E.8.2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>
                <w:color w:val="000000"/>
              </w:rPr>
            </w:pPr>
            <w:r>
              <w:rPr/>
              <w:t>wskazuje podejmowane przez Kościół katolicki drogi dialogu międzykulturowego i międzyreligijnego (F.2.3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mienia i omawia postawy człowieka wobec Boga i ich konsekwencje (odrzucenie, obojętność, przyjęcie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omawia historię powstania </w:t>
            </w:r>
            <w:r>
              <w:rPr>
                <w:i/>
              </w:rPr>
              <w:t>Credo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ukazuje specyfikę i wartość chrześcijaństwa wobec innych religii, zwłaszcza: judaizmu, buddyzmu, hinduizmu i islamu (F.2.1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>
                <w:color w:val="000000"/>
              </w:rPr>
            </w:pPr>
            <w:r>
              <w:rPr/>
              <w:t>podaje zasady dialogu międzyreligijnego (F.2.2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analizuje znaczenie wolności dla wiary bądź niewiary człowieka (A.6.3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interpretuje poszczególne artykuły </w:t>
            </w:r>
            <w:r>
              <w:rPr>
                <w:i/>
              </w:rPr>
              <w:t>Wyznania wiary</w:t>
            </w:r>
            <w:r>
              <w:rPr/>
              <w:t xml:space="preserve"> (E.9.2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>
                <w:color w:val="000000"/>
              </w:rPr>
            </w:pPr>
            <w:r>
              <w:rPr/>
              <w:t>w kontekście ekumenizmu wyjaśnia pojęcia interkomunii, sukcesji apostolskiej, konieczności łaski Bożej do zbawienia i ukazuje miejsce Pisma Świętego w życiu chrześcijanina (E.8.4)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 myśl św. Augustyna o roli rozumu i wiary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skazuje inicjatywy ekumeniczne podejmowane w Kościele katolickim i innych</w:t>
            </w:r>
            <w:r>
              <w:rPr>
                <w:rFonts w:eastAsia="Lucida Sans Unicode"/>
              </w:rPr>
              <w:t xml:space="preserve"> kościołach oraz wspólnotach chrześcijańskich (E.8.3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określa perspektywy i granice dialogu międzykulturowego i międzyreligijnego.</w:t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ind w:hanging="0"/>
        <w:rPr>
          <w:b/>
          <w:b/>
        </w:rPr>
      </w:pPr>
      <w:r>
        <w:rPr>
          <w:b/>
        </w:rPr>
        <w:t>Semestr II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2835"/>
        <w:gridCol w:w="2126"/>
        <w:gridCol w:w="2410"/>
        <w:gridCol w:w="1190"/>
      </w:tblGrid>
      <w:tr>
        <w:trPr>
          <w:trHeight w:val="31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Dział</w:t>
            </w:r>
          </w:p>
        </w:tc>
        <w:tc>
          <w:tcPr>
            <w:tcW w:w="1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trHeight w:val="3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puszczają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statec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b/>
                <w:sz w:val="22"/>
              </w:rPr>
              <w:t>bardzo dobr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b/>
                <w:sz w:val="22"/>
              </w:rPr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V. Być wolnym, by uświęca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definiuje pojęcia: grzech, pokora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opisuje grzech jako nieposłuszeństwo człowieka wobec Boga (C.7.2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omawia rolę pokory wobec Boga w uznaniu własnej grzeszności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przykłady pracy nad sobą w pokonywaniu pokus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podaje określenia i symbole Ducha Świętego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ukazuje Ducha Świętego jako przewodnika prowadzącego człowieka do świętości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, że poddanie się woli Ducha Świętego czyni człowieka wolnym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ukazuje sposób działania Ducha Świętego w przyjętych sakramentach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licza przymioty Kościoła (A.22.1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, że we wspólnocie łatwiej jest żyć i pokonywać trudności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definiuje pojęcia: Kościół pielgrzymujący, cierpiący i tryumfujący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 wstawienniczą rolę świętych (D.9.2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definicję odpustu i omawia warunki jego uzyskania.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prawdę, że istnieje świat duchowy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, kim są aniołowie (A.9.1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mienia funkcje, jakie pełnią aniołowie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podaje przykłady </w:t>
            </w:r>
            <w:r>
              <w:rPr>
                <w:rFonts w:eastAsia="Lucida Sans Unicode"/>
              </w:rPr>
              <w:t xml:space="preserve">zagrożeń płynących z </w:t>
            </w:r>
            <w:r>
              <w:rPr/>
              <w:t>praktyk ezoterycznych i magii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argumenty za ich odrzuceniem.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omawia obrzędy pogrzebowe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podaje prawdę, że Jezus Chrystus jest obecny po prawicy Ojca i w swoim Kościele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definiuje pojęcia: sąd szczegółowy, sąd ostateczny, niebo, piekło, czyściec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prawdę, że Chrystus otwiera bramy zbawienia sprawiedliwym zmarłym przed Jego przyjściem (A.16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>
                <w:color w:val="000000"/>
              </w:rPr>
            </w:pPr>
            <w:r>
              <w:rPr/>
              <w:t>wyjaśnia, że życie wieczne zależy od życia na ziemi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podaje prawdę, że Bóg jest święty i zaprasza do świętości każdego człowieka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wyjaśnia zależność między wolnością człowieka a złem występującym w świecie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wyodrębnia przymioty Kościoła z </w:t>
            </w:r>
            <w:r>
              <w:rPr>
                <w:i/>
              </w:rPr>
              <w:t>Credo</w:t>
            </w:r>
            <w:r>
              <w:rPr/>
              <w:t xml:space="preserve">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omawia perykopę o bogaczu i Łazarzu (Łk 16,19-31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 istotę obcowania świętych (A.23.1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uzasadnia katolicki sens grzebania zmarłych (B.9.2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wyjaśnia, że pogrzeb chrześcijański jest obrzędem liturgicznym Kościoła (B.9.1)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 słowa „zstąpił do piekieł” (A.16.2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wyodrębnia z </w:t>
            </w:r>
            <w:r>
              <w:rPr>
                <w:i/>
              </w:rPr>
              <w:t xml:space="preserve">Credo </w:t>
            </w:r>
            <w:r>
              <w:rPr/>
              <w:t xml:space="preserve">prawdy o królowaniu Jezusa i Jego powtórnym przyjściu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 synowski charakter modlitwy Jezusa (D.4.1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omawia biblijne podstawy modlitwy wspólnotowej (D.8.2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omawia, na czym polega modlitwa wstawiennicza (D.8.1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uzasadnia twierdzenie, że skuteczność modlitwy zależy od woli Bożej (D.12.3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skazuje, że świętość osiąga człowiek prawdziwie wolny wewnętrznie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uzasadnia, że z Duchem Świętym można współpracować tylko wtedy, gdy nawiąże się z Nim osobową relację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>
                <w:strike/>
              </w:rPr>
            </w:pPr>
            <w:r>
              <w:rPr/>
              <w:t>uzasadnia błędność stwierdzenia: „Chrystus tak, Kościół nie”.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biblijne przykłady działania aniołów (A.9.2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uzasadnia wartość modlitwy za zmarłych, a szczególnie Mszy Świętej w ich intencji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charakteryzuje modlitwę Jezusa (D.4.2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>
                <w:color w:val="000000"/>
              </w:rPr>
            </w:pPr>
            <w:r>
              <w:rPr/>
              <w:t>wyjaśnia związek posiadanego obrazu Boga ze skutecznością modlitwy (D.12.1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definiuje i opisuje Imię, określenia i symbole Ducha Świętego (A.19.1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 przymioty Kościoła (A.22.1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uzasadnia, że we wspólnocie Kościoła jesteśmy powołani do wzajemnej pomocy na drodze uświęcania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omawia udział aniołów w misji Jezusa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>
                <w:color w:val="000000"/>
              </w:rPr>
            </w:pPr>
            <w:r>
              <w:rPr/>
              <w:t xml:space="preserve">charakteryzuje chrześcijańską postawę wobec śmierci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>
                <w:color w:val="000000"/>
              </w:rPr>
            </w:pPr>
            <w:r>
              <w:rPr/>
              <w:t xml:space="preserve">prezentuje naukę Kościoła o końcu świata i sądzie ostatecznym (A.18.2).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>
                <w:color w:val="000000"/>
              </w:rPr>
            </w:pPr>
            <w:r>
              <w:rPr/>
              <w:t>omawia formy modlitwy (błogosławieństwo i adoracja, modlitwa prośby, dziękczynienia, uwielbienia) (D.8.1)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hanging="0"/>
        <w:rPr/>
      </w:pPr>
      <w:r>
        <w:br w:type="page"/>
      </w: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804"/>
        <w:gridCol w:w="2409"/>
        <w:gridCol w:w="1985"/>
        <w:gridCol w:w="1559"/>
        <w:gridCol w:w="1190"/>
      </w:tblGrid>
      <w:tr>
        <w:trPr>
          <w:trHeight w:val="312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Dział</w:t>
            </w:r>
          </w:p>
        </w:tc>
        <w:tc>
          <w:tcPr>
            <w:tcW w:w="1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trHeight w:val="31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puszczają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statecz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b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b/>
                <w:sz w:val="22"/>
              </w:rPr>
              <w:t>bardzo dobr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b/>
                <w:sz w:val="22"/>
              </w:rPr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Cs w:val="23"/>
              </w:rPr>
              <w:t>IV. Być wolnym, by uświęca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przykłady miejsc i sytuacji, w których Jezus się modlił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przykłady w jakich sytuacjach najczęściej modli się młody człowiek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uzasadnia, że Bóg pragnie dobra dla każdego człowieka.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mienia formy modlitwy (błogosławieństwo i adoracja, modlitwa prośby, dziękczynienia, uwielbienia) (D.8.1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i omawia wybrane biblijne przykłady form modlitwy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charakteryzuje postawy modlitewne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uzasadnia, że modlitwa prowadzi do świętości życia.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, na czym polega skuteczność modlitwy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prawdę, że na modlitwie można prosić Boga tylko o dobro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, że owocem modlitwy jest przemiana umysłu, serca i pragnień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>
                <w:color w:val="000000"/>
              </w:rPr>
            </w:pPr>
            <w:r>
              <w:rPr/>
              <w:t>uzasadnia, że Bóg zawsze wysłuchuje modlitw, ale nie dostrzegamy Jego odpowiedzi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snapToGrid w:val="false"/>
              <w:ind w:left="113" w:hanging="113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536"/>
        <w:gridCol w:w="2977"/>
        <w:gridCol w:w="2551"/>
        <w:gridCol w:w="2268"/>
        <w:gridCol w:w="1757"/>
      </w:tblGrid>
      <w:tr>
        <w:trPr>
          <w:trHeight w:val="31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Dział</w:t>
            </w:r>
          </w:p>
        </w:tc>
        <w:tc>
          <w:tcPr>
            <w:tcW w:w="1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trHeight w:val="3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puszczają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statecz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b/>
                <w:sz w:val="22"/>
              </w:rPr>
              <w:t>bardzo dobr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b/>
                <w:sz w:val="22"/>
              </w:rPr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V. Być wolnym, by służyć Ewangel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prawdę, że powołaniem każdego chrześcijanina jest głoszenie Jezusa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, dlaczego łatwiej jest wierzyć wspólnie z innymi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definiuje pojęcia: ewangelizacja, działania apostolskie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przykłady ludzi, którzy przyjmując Jezusa odzyskali wewnętrzną wolność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opowiada o życiu starożytnych chrześcijan (E.1.4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opierając się na Nowym Testamencie, szczególnie na Dziejach Apostolskich, omawia rolę św. Piotra u początków Kościoła (E.1.2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charakteryzuje metodę nauczania św. Pawła wobec pogan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skazuje przykłady wychodzenia chrześcijan do (świata) innych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 zależność między wolnością i odpowiedzialnością w życiu człowieka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>
                <w:rFonts w:eastAsia="Lucida Sans Unicode"/>
              </w:rPr>
            </w:pPr>
            <w:r>
              <w:rPr/>
              <w:t xml:space="preserve">wymienia </w:t>
            </w:r>
            <w:r>
              <w:rPr>
                <w:rFonts w:eastAsia="Lucida Sans Unicode"/>
              </w:rPr>
              <w:t>akcje ewangelizacyjne i apostolskie organizowane w jego środowisku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opierając się na Dziejach Apostolskich, omawia rolę św. Pawła u początków Kościoła (E.1.2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opowiada o nauczaniu św. Pawła na Areopagu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>
                <w:color w:val="000000"/>
              </w:rPr>
            </w:pPr>
            <w:r>
              <w:rPr/>
              <w:t>wyjaśnia, że Ewangelię należy głosić nie gubiąc jej istoty i nie zniekształcając jej sensu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uzasadnia poczucie odpowiedzialności za innych we wspólnocie Kościoła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podaje przykłady działań ewangelizacyjnych za pośrednictwem nowoczesnych nośników informacji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>
                <w:color w:val="000000"/>
              </w:rPr>
            </w:pPr>
            <w:r>
              <w:rPr/>
              <w:t>opowiada o początkach chrześcijaństwa oraz starożytnych prześladowaniach chrześcijan (E.1.1)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charakteryzuje postawę chrześcijan-męczenników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 przyczyny niechęci Żydów do chrześcijan I w.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przykłady głoszenia o Jezusie metodami dostosowanymi do współczesnej kultury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>
                <w:color w:val="000000"/>
              </w:rPr>
            </w:pPr>
            <w:r>
              <w:rPr/>
              <w:t>wyjaśnia, dlaczego „edykt mediolański” zapoczątkował szybki rozwój chrześcijaństwa i postęp jego instytucjonalizacji,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omawia </w:t>
            </w:r>
            <w:r>
              <w:rPr>
                <w:rFonts w:eastAsia="Lucida Sans Unicode"/>
              </w:rPr>
              <w:t>akcje ewangelizacyjne i apostolskie organizowane w jego środowisku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skazuje na kwestie związane ze spotkaniem świata pogańskiego i kultury antycznej z chrześcijaństwem (E.1.3).</w:t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103"/>
        <w:gridCol w:w="3118"/>
        <w:gridCol w:w="2410"/>
        <w:gridCol w:w="2268"/>
        <w:gridCol w:w="1190"/>
      </w:tblGrid>
      <w:tr>
        <w:trPr>
          <w:trHeight w:val="31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Dział</w:t>
            </w:r>
          </w:p>
        </w:tc>
        <w:tc>
          <w:tcPr>
            <w:tcW w:w="1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trHeight w:val="3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puszczając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statecz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b/>
                <w:sz w:val="22"/>
              </w:rPr>
              <w:t>bardzo dobr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b/>
                <w:sz w:val="22"/>
              </w:rPr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V. Być wolnym, by służyć Ewangeli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czas zawarcia umowy zwanej edyktem mediolańskim i omawia jej znaczenie (E.1.6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, dlaczego cesarze Konstantyn i Licyniusz zawarli umowę zwaną edyktem mediolańskim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, że na mocy umowy zwanej „edyktem mediolańskim” chrześcijanie stali się pełnoprawnymi obywatelami cesarstwa rzymskiego.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definiuje pojęcia: monastycyzm, reguła zakonna, benedyktyni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wyjaśnia maksymę „Ora et labora”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 dlaczego św. Benedykt jest patronem Europy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charakteryzuje życie zakonne benedyktynów współcześnie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definiuje pojęcia: schizma, Kościół prawosławny, patriarcha, ikona, cerkiew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wymienia przyczyny i skutki rozłamu Kościoła na Wschodni i Zachodni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>
                <w:spacing w:val="3"/>
              </w:rPr>
            </w:pPr>
            <w:r>
              <w:rPr>
                <w:spacing w:val="3"/>
              </w:rPr>
              <w:t xml:space="preserve">charakteryzuje działania ekumeniczne Kościoła prawosławnego i katolickiego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układa modlitwę w intencji jedności Kościoł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opowiada o życiu i działalności św. Benedykta (E.2.2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rezentuje rolę zakonu i klasztorów benedyktynów (E.2.1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skazuje, że „edykt mediolański” dotyczył nie tylko chrześcijaństwa lecz również innych religii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>
                <w:color w:val="000000"/>
              </w:rPr>
            </w:pPr>
            <w:r>
              <w:rPr/>
              <w:t>wykazuje podobieństwa i różnice między Kościołem rzymskokatolickim i prawosławnym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>
                <w:color w:val="000000"/>
              </w:rPr>
            </w:pPr>
            <w:r>
              <w:rPr/>
              <w:t>omawia zniesienie wzajemnych ekskomunik przez papieża Pawła VI i patriarchę Atenagorasa 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>
                <w:color w:val="000000"/>
              </w:rPr>
            </w:pPr>
            <w:r>
              <w:rPr/>
              <w:t>wykazuje aktualność idei benedyktyńskiej (E.2.3)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3119"/>
        <w:gridCol w:w="2126"/>
        <w:gridCol w:w="1843"/>
        <w:gridCol w:w="1473"/>
      </w:tblGrid>
      <w:tr>
        <w:trPr>
          <w:trHeight w:val="31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Dział</w:t>
            </w:r>
          </w:p>
        </w:tc>
        <w:tc>
          <w:tcPr>
            <w:tcW w:w="1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trHeight w:val="3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puszczają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statec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b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b/>
                <w:sz w:val="22"/>
              </w:rPr>
              <w:t>bardzo dobr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b/>
                <w:sz w:val="22"/>
              </w:rPr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V. Być wolnym, by służyć Ewangeli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, kim był Grzegorz VII i czego dotyczyły wydane przez niego dekrety reformatorskie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definiuje pojęcia: inwestytura, symonia, ekskomunika.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definiuje pojęcia: krucjata, wojna sprawiedliwa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mienia i omawia podstawowy cel podejmowania wypraw krzyżowych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prawdę, że ś</w:t>
            </w:r>
            <w:r>
              <w:rPr>
                <w:shd w:fill="FFFFFF" w:val="clear"/>
              </w:rPr>
              <w:t>redniowieczni Europejczycy maszerowali, aby walczyć za Chrystusa, i byli gotowi poświęcić życie w obronie tego, co uważali za największą świętość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definiuje pojęcia: zakon żebraczy, habit, kwesta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opowiada o życiu i działalności św. Franciszka (E.2.2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skazuje wartość rezygnacji z dóbr materialnych na rzecz wzrostu duchowego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rezentuje rolę zakonu i klasztorów franciszkanów (E.2.1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kazuje aktualność idei franciszkańskiej (E.2.3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i omawia dzieła zakonu franciszkanów podejmowane współcześnie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mienia uniwersytety średniowiecznej Europy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określa, na czym polega świętość Kościoła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definiuje pojęcia: inkwizycja i herezja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datę chrztu Mieszka I oraz Zjazdu Gnieźnieńskiego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omawia życie i działalność św. Wojciecha (E.6.2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uzasadnia wybór św. Wojciecha na patrona Polski (E.6.2).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omawia życie i działalność św. Stanisława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 rozbieżności w historycznych ocenach tego konfliktu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uzasadnia wybór św. Stanisława na patrona Polski.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opowiada o życiu i świętości Jadwigi Królowej (E.5.4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uzasadnia, że decyzje podejmowane przez młodą Jadwigę wymagały dojrzałej wewnętrznej wolności i głębokiej wiary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skazuje, że decyzje podejmowane przez poszczególne osoby mają wpływ na szeroki krąg ludzi i spraw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mienia owoce reformy gregoriańskiej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omawia zagrożenia ze strony wyznawców Islamu na terenach Ziemi Świętej w XI–XIII w.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, że krucjaty były jednocześnie wyprawami wojennymi i pielgrzymkami, które charakteryzował szczególny rytuał i status prawny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omawia jasne i ciemne strony wypraw krzyżowych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opowiada o osiągnięciach intelektualnych XII i XIII wieku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wymienia przyczyny powstania inkwizycji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potrafi ocenić zło płynące z inkwizycji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uzasadnia znaczenie chrztu dla historii Polski (E.6.1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opowiada o przyczynach konfliktu między królem Bolesławem Śmiałym z biskupem krakowskim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>
                <w:color w:val="000000"/>
              </w:rPr>
            </w:pPr>
            <w:r>
              <w:rPr/>
              <w:t>wymienia owoce religijne i polityczne podejmowanych decyzji przez św. Jadwigę dla Polski, Litwy i Kościoł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charakteryzuje główne założenia reformy </w:t>
            </w:r>
            <w:r>
              <w:rPr>
                <w:spacing w:val="2"/>
              </w:rPr>
              <w:t>gregoriańskiej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>
                <w:spacing w:val="-2"/>
              </w:rPr>
              <w:t>wyjaśnia znaczenie reformy Grzegorza VII dla Kościoła w Europie zachodniej i w Polsce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przedstawia spór o ubóstwo (E.2.4)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charakteryzuje wkład ludzi wierzących w rozwój ludzkiej wiedzy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omawia kontekst polityczny i religijny towarzyszący  chrztowi Mieszka I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wymienia nowoutworzone biskupstwa po chrzcie Polski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charakteryzuje metody walki z heretykami stosowane przez inkwizycję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>
                <w:color w:val="000000"/>
              </w:rPr>
            </w:pPr>
            <w:r>
              <w:rPr/>
              <w:t>prezentuje tzw. spór o św. Stanisława (E.6.2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>
                <w:spacing w:val="2"/>
              </w:rPr>
            </w:pPr>
            <w:r>
              <w:rPr>
                <w:spacing w:val="2"/>
              </w:rPr>
              <w:t>krytycznie ocenia stosunki państwo Kościół przed reformą gregoriańską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charakteryzuje rolę Kościoła w społeczeństwie feudalnym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prawnie interpretuje fragmenty z Biblii i listu Jana Pawła II „Tertio millennio adveniente”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rezentuje stanowisko współczesnego Kościoła wobec inkwizycji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charakteryzuje chrześcijaństwo w Polsce za czasów Jagiellonów (E.5.4)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prezentuje dziedziny wiedzy studiowane w </w:t>
            </w:r>
            <w:r>
              <w:rPr>
                <w:spacing w:val="-4"/>
              </w:rPr>
              <w:t>średniowieczu</w:t>
            </w:r>
            <w:r>
              <w:rPr/>
              <w:t xml:space="preserve">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charakteryzuje postać św. Tomasza z Akwinu.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br w:type="page"/>
      </w:r>
      <w:r>
        <w:rPr>
          <w:b/>
        </w:rPr>
        <w:t xml:space="preserve">Semestr I i II </w:t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245"/>
        <w:gridCol w:w="3118"/>
        <w:gridCol w:w="2410"/>
        <w:gridCol w:w="1985"/>
        <w:gridCol w:w="1473"/>
      </w:tblGrid>
      <w:tr>
        <w:trPr>
          <w:trHeight w:val="31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Dział</w:t>
            </w:r>
          </w:p>
        </w:tc>
        <w:tc>
          <w:tcPr>
            <w:tcW w:w="1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trHeight w:val="3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puszczając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statecz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b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bardzo dobr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VI. Być wolnym, by świętowa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mienia obchody ku czci największych świętych Kościoła (B.11.2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opowiada o swoim patronie od chrztu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mienia poszczególne okresy roku liturgicznego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mienia i omawia uroczystości w roku liturgicznym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wskazuje związek wybranych świąt z wydarzeniami w historii zbawienia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przykłady zwyczajów i tradycji związanych z rokiem liturgicznym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omawia teksty biblijne zapowiadające powtórne przyjście Jezusa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wyjaśnia, co to znaczy, że Chrystus przyszedł, przychodzi i przyjdzie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przykłady sposobów przygotowania się na przyjście Jezusa.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podaje przykłady tradycji świątecznych i uzasadnia ich związek z osobą Jezusa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uzasadnia wartość przebaczenia i pojednania się, by móc szczerze dzielić się opłatkiem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mienia najważniejsze wydarzenia z czasu dziecięctwa Jezusa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skazuje teksty biblijne opisujące te wydarzenia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uzasadnia związek wydarzeń z życia Jezusa z wydarzeń roku liturgicznego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ukazuje rolę Maryi i Józefa w życiu Jezusa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uzasadnia, że Dziecię Jezus potrzebowało opieki jak każde inne dziecko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przykłady z życia, doświadczania Bożej opieki za pośrednictwem bliskich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rzypomina podstawowe wiadomości o okresie Wielkiego Postu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skazuje, że sakrament pokuty i pojednania jest spotkaniem z Jezusem, który obdarza wolnością,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mienia i charakteryzuje patrona parafii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charakteryzuje poszczególne okresy roku liturgicznego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i omawia wybrane proroctwa Starego Testamentu zapowiadające przyjście Jezusa na ziemię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interpretuje perykopę o narodzeniu Jezusa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omawia wydarzenia związane z Bożym Narodzeniem i ich kontekst (A.15.1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skazuje i omawia teksty biblijne wzywające do nawrócenia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wyjaśnia symbolikę popiołu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rzedstawia wydarzenia od śmierci krzyżowej Jezusa do zmartwychwstania (A.16.2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mienia i omawia obrzędy oraz tradycje związane ze świętami wielkanocnymi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>
                <w:color w:val="000000"/>
              </w:rPr>
            </w:pPr>
            <w:r>
              <w:rPr/>
              <w:t xml:space="preserve">wyjaśnia pojęcia: wniebowstąpienie, epifania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uzasadnia kult świętych w obchodach roku liturgicznego (B.11.1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omawia istotę roku liturgicznego jako rozwinięcia różnych aspektów jedynego Misterium Paschalnego (B.3.1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skazuje wypełnienie zapowiedzi Starego Testamentu w Jezusie Chrystusie (A.13.1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uzasadnia rolę zaufania Bogu w trudnych sytuacjach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uzasadnia, dlaczego Wielkanoc jest największym świętem chrześcijan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interpretuje przypowieść o miłosiernym ojcu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>
                <w:color w:val="000000"/>
              </w:rPr>
            </w:pPr>
            <w:r>
              <w:rPr/>
              <w:t>charakteryzuje duchowość Matki Teresy z Kalkuty, O. Pio oraz Jana Pawła II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 przesłanie modlitwy z liturgii uroczystości Wszystkich Świętych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omawia teksty biblijne opisujące wydarzenia z czasu dziecięctwa Jezusa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ukazuje sens i znaczenie zmartwychwstania Chrystusa (A.17.1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interpretuje perykopę o wniebowstąpieniu Jezusa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omawia kontekst wniebowstąpienia Jezusa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>
                <w:color w:val="000000"/>
              </w:rPr>
            </w:pPr>
            <w:r>
              <w:rPr/>
              <w:t>uzasadnia potrzebę szukania wzorców świętości w każdym środowisku i czasie,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przykłady tekstów literackich nawiązujących do narodzenia Jezusa i je interpretuje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uzasadnia, że autentyczna jedność prowadzi do wolności w relacjach z Bogiem i ludźmi.</w:t>
            </w:r>
          </w:p>
        </w:tc>
      </w:tr>
    </w:tbl>
    <w:p>
      <w:pPr>
        <w:pStyle w:val="Normal"/>
        <w:ind w:hanging="0"/>
        <w:rPr/>
      </w:pPr>
      <w:r>
        <w:br w:type="page"/>
      </w:r>
      <w:r>
        <w:rPr/>
        <w:tab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667"/>
        <w:gridCol w:w="4111"/>
        <w:gridCol w:w="2551"/>
        <w:gridCol w:w="1843"/>
        <w:gridCol w:w="1048"/>
      </w:tblGrid>
      <w:tr>
        <w:trPr>
          <w:trHeight w:val="31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Dział</w:t>
            </w:r>
          </w:p>
        </w:tc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puszczają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statecz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b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b/>
                <w:sz w:val="22"/>
              </w:rPr>
              <w:t>bardzo dobr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b/>
                <w:sz w:val="22"/>
              </w:rPr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VI. Być wolnym, by świętować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przykłady postanowień wielkopostnych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uzasadnia, że Wielki Post daje szansę uwolnienia się od nałogów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ukazuje zmartwychwstanie jako przejście z niewoli śmierci do życia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mienia sytuacje ukazywania się Zmartwychwstałego (A.17.2)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 nakaz misyjny Jezusa „Idźcie i nauczajcie…”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uzasadnia, że Jezus szanuje wolność wyboru różnych dróg przez człowieka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, kogo współcześnie dotyczy nakaz misyjny Jezusa i jak jest realizowany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opowiada o objawieniach św. Faustyny Kowalskiej i jej misji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charakteryzuje rolę św. Faustyny i Jana Pawła II w szerzeniu kultu Bożego miłosierdzia,podaje i omawia formy kultu Bożego miłosierdzia, 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, że otrzymanie Bożego miłosierdzia przynagla nas do przebaczenia innym.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daje przykłady możliwości naśladowania postaw świętych w swoim życiu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wyjaśnia posługę misjonarzy, jako narzędzi Ducha Świętego (w budowaniu jedności z Bogiem i między ludźmi),</w:t>
            </w:r>
          </w:p>
          <w:p>
            <w:pPr>
              <w:pStyle w:val="Normal"/>
              <w:ind w:hanging="0"/>
              <w:rPr/>
            </w:pPr>
            <w:r>
              <w:rPr/>
              <w:t>uzasadnia, że prawdziwa wolność prowadzi do jedności w relacjach z Bogiem i ludźmi,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 xml:space="preserve">podaje przykłady świętych stanowiących wzory modlitwy, </w:t>
            </w:r>
          </w:p>
          <w:p>
            <w:pPr>
              <w:pStyle w:val="Teksttabeli"/>
              <w:numPr>
                <w:ilvl w:val="0"/>
                <w:numId w:val="0"/>
              </w:numPr>
              <w:ind w:left="113" w:hanging="113"/>
              <w:rPr>
                <w:color w:val="000000"/>
              </w:rPr>
            </w:pPr>
            <w:r>
              <w:rPr/>
              <w:t>podaje przykłady wydarzeń z ich życia charakterystyczne dla ich działalności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omawia wpływ postawy świętych na osoby za ich życia oraz współcześnie,</w:t>
            </w:r>
          </w:p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porównuje przesłanie tekstów biblijnych o budowie wieży Babel i zesłaniu Ducha Świętego,</w:t>
            </w:r>
          </w:p>
          <w:p>
            <w:pPr>
              <w:pStyle w:val="Teksttabeli"/>
              <w:numPr>
                <w:ilvl w:val="0"/>
                <w:numId w:val="0"/>
              </w:numPr>
              <w:ind w:left="113" w:hanging="113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13" w:hanging="113"/>
              <w:rPr/>
            </w:pPr>
            <w:r>
              <w:rPr/>
              <w:t>interpretuje perykopę o zesłaniu Ducha Świętego,</w:t>
            </w:r>
          </w:p>
          <w:p>
            <w:pPr>
              <w:pStyle w:val="Teksttabeli"/>
              <w:numPr>
                <w:ilvl w:val="0"/>
                <w:numId w:val="0"/>
              </w:numPr>
              <w:ind w:left="113" w:hanging="113"/>
              <w:rPr/>
            </w:pPr>
            <w:r>
              <w:rPr/>
            </w:r>
          </w:p>
          <w:p>
            <w:pPr>
              <w:pStyle w:val="Teksttabeli"/>
              <w:numPr>
                <w:ilvl w:val="0"/>
                <w:numId w:val="0"/>
              </w:numPr>
              <w:ind w:left="113" w:hanging="113"/>
              <w:rPr>
                <w:color w:val="000000"/>
                <w:spacing w:val="-4"/>
                <w:szCs w:val="22"/>
              </w:rPr>
            </w:pPr>
            <w:r>
              <w:rPr/>
              <w:t>uzasadnia, że Duch Święty pomaga naprawić skutki grzechu w wymiarze społecznym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pacing w:val="-4"/>
                <w:szCs w:val="22"/>
              </w:rPr>
            </w:pPr>
            <w:r>
              <w:rPr>
                <w:color w:val="000000"/>
                <w:spacing w:val="-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  <w:sz w:val="22"/>
      </w:rPr>
    </w:pPr>
    <w:r>
      <w:rPr>
        <w:b/>
        <w:i/>
        <w:sz w:val="22"/>
      </w:rPr>
      <w:t>System oceniania kl. 1 liceum i technikum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7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8"/>
        </w:tabs>
        <w:ind w:left="1645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22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sz w:val="32"/>
      <w:szCs w:val="20"/>
    </w:rPr>
  </w:style>
  <w:style w:type="character" w:styleId="Nagwek2Znak">
    <w:name w:val="Nagłówek 2 Znak"/>
    <w:basedOn w:val="Domylnaczcionkaakapitu"/>
    <w:qFormat/>
    <w:rPr>
      <w:rFonts w:eastAsia="Times New Roman"/>
      <w:b/>
      <w:sz w:val="22"/>
      <w:szCs w:val="20"/>
    </w:rPr>
  </w:style>
  <w:style w:type="character" w:styleId="StopkaZnak">
    <w:name w:val="Stopka Znak"/>
    <w:basedOn w:val="Domylnaczcionkaakapitu"/>
    <w:qFormat/>
    <w:rPr>
      <w:rFonts w:eastAsia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eastAsia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eastAsia="Times New Roman"/>
      <w:b/>
      <w:bCs/>
      <w:smallCaps/>
      <w:color w:val="000000"/>
      <w:sz w:val="24"/>
      <w:szCs w:val="24"/>
    </w:rPr>
  </w:style>
  <w:style w:type="character" w:styleId="TeksttabeliZnak">
    <w:name w:val="tekst tabeli Znak"/>
    <w:basedOn w:val="Domylnaczcionkaakapitu"/>
    <w:qFormat/>
    <w:rPr>
      <w:rFonts w:eastAsia="Times New Roman"/>
      <w:color w:val="000000"/>
      <w:szCs w:val="20"/>
    </w:rPr>
  </w:style>
  <w:style w:type="character" w:styleId="CeleZnak">
    <w:name w:val="cele Znak"/>
    <w:basedOn w:val="Domylnaczcionkaakapitu"/>
    <w:qFormat/>
    <w:rPr>
      <w:rFonts w:eastAsia="Times New Roman"/>
      <w:b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eastAsia="Times New Roman"/>
      <w:sz w:val="24"/>
    </w:rPr>
  </w:style>
  <w:style w:type="character" w:styleId="Tekstpodstawowy2Znak1">
    <w:name w:val="Tekst podstawowy 2 Znak1"/>
    <w:basedOn w:val="Domylnaczcionkaakapitu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ind w:firstLine="284"/>
      <w:jc w:val="center"/>
      <w:textAlignment w:val="baseline"/>
    </w:pPr>
    <w:rPr>
      <w:b/>
      <w:bCs/>
      <w:smallCap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eli">
    <w:name w:val="tekst tabeli"/>
    <w:basedOn w:val="Normal"/>
    <w:qFormat/>
    <w:pPr>
      <w:numPr>
        <w:ilvl w:val="0"/>
        <w:numId w:val="2"/>
      </w:numPr>
      <w:tabs>
        <w:tab w:val="clear" w:pos="708"/>
        <w:tab w:val="left" w:pos="142" w:leader="none"/>
      </w:tabs>
      <w:ind w:left="113" w:hanging="113"/>
      <w:jc w:val="left"/>
    </w:pPr>
    <w:rPr>
      <w:color w:val="000000"/>
      <w:sz w:val="21"/>
    </w:rPr>
  </w:style>
  <w:style w:type="paragraph" w:styleId="Teksttabeli2">
    <w:name w:val="tekst tabeli-2"/>
    <w:basedOn w:val="Teksttabeli"/>
    <w:qFormat/>
    <w:pPr>
      <w:numPr>
        <w:ilvl w:val="0"/>
        <w:numId w:val="0"/>
      </w:numPr>
      <w:ind w:hanging="0"/>
    </w:pPr>
    <w:rPr>
      <w:sz w:val="18"/>
    </w:rPr>
  </w:style>
  <w:style w:type="paragraph" w:styleId="Cele">
    <w:name w:val="cele"/>
    <w:basedOn w:val="Normal"/>
    <w:next w:val="Normal"/>
    <w:qFormat/>
    <w:pPr>
      <w:ind w:hanging="0"/>
    </w:pPr>
    <w:rPr>
      <w:b/>
    </w:rPr>
  </w:style>
  <w:style w:type="paragraph" w:styleId="Cele2">
    <w:name w:val="cele 2"/>
    <w:basedOn w:val="Normal"/>
    <w:qFormat/>
    <w:pPr>
      <w:numPr>
        <w:ilvl w:val="0"/>
        <w:numId w:val="3"/>
      </w:numPr>
    </w:pPr>
    <w:rPr/>
  </w:style>
  <w:style w:type="paragraph" w:styleId="Etapy">
    <w:name w:val="etapy"/>
    <w:basedOn w:val="Normal"/>
    <w:next w:val="Normal"/>
    <w:qFormat/>
    <w:pPr>
      <w:spacing w:before="120" w:after="0"/>
      <w:ind w:hanging="0"/>
      <w:jc w:val="left"/>
    </w:pPr>
    <w:rPr>
      <w:b/>
      <w:caps/>
    </w:rPr>
  </w:style>
  <w:style w:type="paragraph" w:styleId="Kursywa">
    <w:name w:val="kursywa"/>
    <w:basedOn w:val="Normal"/>
    <w:qFormat/>
    <w:pPr>
      <w:ind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/>
  </w:style>
  <w:style w:type="paragraph" w:styleId="Tekst">
    <w:name w:val="Tekst"/>
    <w:basedOn w:val="Normal"/>
    <w:qFormat/>
    <w:pPr>
      <w:autoSpaceDE w:val="false"/>
      <w:spacing w:lineRule="auto" w:line="288"/>
      <w:ind w:firstLine="284"/>
    </w:pPr>
    <w:rPr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50:00Z</dcterms:created>
  <dc:creator>Ewelina</dc:creator>
  <dc:description/>
  <cp:keywords/>
  <dc:language>en-US</dc:language>
  <cp:lastModifiedBy>Ela</cp:lastModifiedBy>
  <dcterms:modified xsi:type="dcterms:W3CDTF">2020-08-18T12:23:00Z</dcterms:modified>
  <cp:revision>2</cp:revision>
  <dc:subject/>
  <dc:title/>
</cp:coreProperties>
</file>